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>
          <w:trHeight w:val="9216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57265" cy="3779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265" cy="377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Á área acima representa um tipo de roça de subsistência encontrada na região, onde é cultivado milho e mandioca. Ao fundo, aparecem algumas palmeiras de babaçu. No caso, esta roça está situada em solo do tipo terra-preta-de-índio, na região do rio Curuá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4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ANCHA VI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3:03:00Z</dcterms:created>
  <dc:creator>R</dc:creator>
  <dc:description/>
  <dc:language>en-US</dc:language>
  <cp:lastModifiedBy>R</cp:lastModifiedBy>
  <cp:lastPrinted>2002-08-15T00:11:00Z</cp:lastPrinted>
  <dcterms:modified xsi:type="dcterms:W3CDTF">2003-02-25T00:1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3229115</vt:r8>
  </property>
  <property fmtid="{D5CDD505-2E9C-101B-9397-08002B2CF9AE}" pid="3" name="_AuthorEmail">
    <vt:lpwstr>rosely@socioambiental.org</vt:lpwstr>
  </property>
  <property fmtid="{D5CDD505-2E9C-101B-9397-08002B2CF9AE}" pid="4" name="_AuthorEmailDisplayName">
    <vt:lpwstr>Rosely A. Sanches</vt:lpwstr>
  </property>
  <property fmtid="{D5CDD505-2E9C-101B-9397-08002B2CF9AE}" pid="5" name="_EmailSubject">
    <vt:lpwstr>Prancha VI</vt:lpwstr>
  </property>
</Properties>
</file>